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 мая 2012 г.                                                                                          № 17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внесении   изменений   в   решение  Совета 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     Большеижорское       городское      поселение  № 0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.01.2012г. «О бюджете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 н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муниципального образования Большеижорское городское поселение №03 от 26.01.2012г. «О бюджете муниципального образования Большеижорское городское поселение на 2012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доходов в сумме 26523, 1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Прогнозируемый объем расходов в сумме 28823,1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гнозируемый дефицит бюджета в сумме  2 300,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изменения, внесенные распоряжениями главы администрации МО Большеижорское городское поселение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я 2: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2 « Прогнозируемые поступления доходов в бюджет МО Большеижорское городское поселение на 2012 год» изложить в новой редакции. 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3 « Безвозмездные поступления в 2012 году в бюджет МО Большеижорское городское поселение в 2012 году» изложить в новой редакци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тья  4: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2 год» изложить в новой редакции.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2 год» излож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Комитета правопорядка и безопасности Ленинградской области  от 12 апреля 2012г.№11-11/312-12; Уведомление Комитета по культуре Ленинградской области  от 13 марта 2012 г. № 309.Справка об изменении росписи расходов бюджета на 2012 г. от 28 апреля 2012г. Администрации МО Большеижорское город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Настоящее решение разместить на  официальном сайте М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ольшеижорское   городское поселение в сети  «ИНТЕРНЕТ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Решение вступает в силу после его опубликования (обнародования)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Бортник С.И.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38:00Z</dcterms:created>
  <dc:creator>Your User Name</dc:creator>
  <dc:description/>
  <cp:keywords/>
  <dc:language>en-US</dc:language>
  <cp:lastModifiedBy>Your User Name</cp:lastModifiedBy>
  <cp:lastPrinted>2012-04-11T10:26:00Z</cp:lastPrinted>
  <dcterms:modified xsi:type="dcterms:W3CDTF">2012-05-30T17:16:00Z</dcterms:modified>
  <cp:revision>13</cp:revision>
  <dc:subject/>
  <dc:title>СОВЕТ ДЕПУТАТОВ </dc:title>
</cp:coreProperties>
</file>